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220"/>
        <w:rPr/>
      </w:pPr>
      <w:r>
        <w:rPr/>
        <w:t>Приложение 4</w:t>
      </w:r>
    </w:p>
    <w:p>
      <w:pPr>
        <w:pStyle w:val="Normal"/>
        <w:ind w:firstLine="5220"/>
        <w:rPr>
          <w:sz w:val="28"/>
        </w:rPr>
      </w:pPr>
      <w:r>
        <w:rPr>
          <w:sz w:val="28"/>
        </w:rPr>
        <w:t>к Закону Ханты-Мансийского</w:t>
      </w:r>
    </w:p>
    <w:p>
      <w:pPr>
        <w:pStyle w:val="Normal"/>
        <w:ind w:firstLine="5220"/>
        <w:rPr>
          <w:sz w:val="28"/>
        </w:rPr>
      </w:pPr>
      <w:r>
        <w:rPr>
          <w:sz w:val="28"/>
        </w:rPr>
        <w:t>автономного округа – Югры</w:t>
      </w:r>
    </w:p>
    <w:p>
      <w:pPr>
        <w:pStyle w:val="Normal"/>
        <w:ind w:firstLine="5220"/>
        <w:rPr>
          <w:sz w:val="28"/>
        </w:rPr>
      </w:pPr>
      <w:r>
        <w:rPr>
          <w:sz w:val="28"/>
        </w:rPr>
        <w:t>от 28 июня 2007 года № 69-о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имущества, подлежащего передаче из муниципальн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ственности Березовского района в муниципальную собственност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Саранпаул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 или и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изирующ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мущ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мущество, предназначенное для обеспечения деятельности орг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го самоуправления и должностных лиц местного самоуправления, муниципальных служащих, работников муниципальных предприя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ные средства (4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. Саранпауль, Березовский район, 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6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97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3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Советская, д. 1, с. Саранпауль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61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струменты, производственный и хозяйственный инвентарь (65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4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8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основные средства (27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5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12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ьные запасы (18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6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29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7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л. Центральная, д. 1, </w:t>
              <w:br/>
              <w:t>п. Сосьва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,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струменты, производственный и хозяйственный инвентарь (25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8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5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.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9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.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рюче-смазочные материалы (3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10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Всего по разделу 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053,16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. Имущество библиотек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3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11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Победы, д. 7, с. Саранпауль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струменты, производственный и хозяйственный инвентарь (2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12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основные средства (2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13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атериальные запасы (28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14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4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15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л. Центральная, д. 10, </w:t>
              <w:br/>
              <w:t>п. Сосьва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струменты, производственный и хозяйственный инвентарь (5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16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атериальные запасы (52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17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ьные запасы </w:t>
              <w:br/>
              <w:t>(3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18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л. Петра </w:t>
            </w:r>
            <w:r>
              <w:rPr>
                <w:color w:val="000000"/>
                <w:sz w:val="28"/>
              </w:rPr>
              <w:t>Шешкина</w:t>
            </w:r>
            <w:r>
              <w:rPr>
                <w:color w:val="FF0000"/>
                <w:sz w:val="28"/>
              </w:rPr>
              <w:t>,</w:t>
            </w:r>
            <w:r>
              <w:rPr>
                <w:sz w:val="28"/>
              </w:rPr>
              <w:t xml:space="preserve"> д. 8, </w:t>
              <w:br/>
              <w:t>с. Ломбовож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ьные запасы </w:t>
              <w:br/>
              <w:t>(3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19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Победы, д. 2а, д. Сартынья, Березов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по разделу 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. Имущество, предназначенное для организации досуга и обеспеч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жителей поселения услугами организац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ное средство (1 единица)</w:t>
            </w:r>
            <w:r>
              <w:rPr>
                <w:rStyle w:val="FootnoteCharacters"/>
                <w:rStyle w:val="FootnoteAnchor"/>
                <w:sz w:val="28"/>
              </w:rPr>
              <w:footnoteReference w:id="20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. Саранпауль, Березовский район, 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46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21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Победы, д. 7, с. Саранпауль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струменты, производственный и хозяйственный инвентарь (62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22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9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основные средства (11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23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атериальные запасы (187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24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3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25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Победы, д. 9, с. Саранпауль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основные средства (8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26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атериальные запасы (15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27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31 единица)</w:t>
            </w:r>
            <w:r>
              <w:rPr>
                <w:rStyle w:val="FootnoteCharacters"/>
                <w:rStyle w:val="FootnoteAnchor"/>
                <w:sz w:val="28"/>
              </w:rPr>
              <w:footnoteReference w:id="28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л. Центральная, д. 10, </w:t>
              <w:br/>
              <w:t>п. Сосьва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10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струменты, производственный и хозяйственный инвентарь (96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29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4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1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основные средства (6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30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1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1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атериальные запасы (34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31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35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основные средства (15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32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л. Молодежная, д. 7, </w:t>
              <w:br/>
              <w:t>п. Сосьва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1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атериальные запасы (43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33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4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34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Панкова, д. 12, д. Щекурья, Березов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16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струменты, производственный и хозяйственный инвентарь (7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35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17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основные средства (1 единица)</w:t>
            </w:r>
            <w:r>
              <w:rPr>
                <w:rStyle w:val="FootnoteCharacters"/>
                <w:rStyle w:val="FootnoteAnchor"/>
                <w:sz w:val="28"/>
              </w:rPr>
              <w:footnoteReference w:id="36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18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атериальные запасы (14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37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9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3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38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л. Культурная, д. 12, </w:t>
              <w:br/>
              <w:t>д. Кимкьясуй, Березовский район, 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0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атериальные запасы </w:t>
              <w:br/>
              <w:t>(1 единица)</w:t>
            </w:r>
            <w:r>
              <w:rPr>
                <w:rStyle w:val="FootnoteCharacters"/>
                <w:rStyle w:val="FootnoteAnchor"/>
                <w:sz w:val="28"/>
              </w:rPr>
              <w:footnoteReference w:id="39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2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2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40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л. Центральная, д. 1, </w:t>
              <w:br/>
              <w:t>д. Сартынья, Березовский район, Ханты-Мансий-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2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атериальные запасы </w:t>
              <w:br/>
              <w:t>(1 единица)</w:t>
            </w:r>
            <w:r>
              <w:rPr>
                <w:rStyle w:val="FootnoteCharacters"/>
                <w:rStyle w:val="FootnoteAnchor"/>
                <w:sz w:val="28"/>
              </w:rPr>
              <w:footnoteReference w:id="41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3411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2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7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42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л. Новая, д. 3, с. Ломбовож, Березовский район, Ханты-Ман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.2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атериальные запасы </w:t>
              <w:br/>
              <w:t>(1 единица)</w:t>
            </w:r>
            <w:r>
              <w:rPr>
                <w:rStyle w:val="FootnoteCharacters"/>
                <w:rStyle w:val="FootnoteAnchor"/>
                <w:sz w:val="28"/>
              </w:rPr>
              <w:footnoteReference w:id="43"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по разделу 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568,8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. Имущество, предназначенное для развития на территории поселе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зической культуры и массового спо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шины и оборудование (1 единица)</w:t>
            </w:r>
            <w:r>
              <w:rPr>
                <w:rStyle w:val="FootnoteCharacters"/>
                <w:rStyle w:val="FootnoteAnchor"/>
                <w:sz w:val="28"/>
              </w:rPr>
              <w:footnoteReference w:id="44"/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л. Кооперации, д. 5, </w:t>
              <w:br/>
              <w:t>с. Саранпауль, Березовский район, Ханты-Ман-сийский автономный округ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сновные средства (7 единиц)</w:t>
            </w:r>
            <w:r>
              <w:rPr>
                <w:rStyle w:val="FootnoteCharacters"/>
                <w:rStyle w:val="FootnoteAnchor"/>
                <w:sz w:val="28"/>
              </w:rPr>
              <w:footnoteReference w:id="45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ьные запасы (62 единицы)</w:t>
            </w:r>
            <w:r>
              <w:rPr>
                <w:rStyle w:val="FootnoteCharacters"/>
                <w:rStyle w:val="FootnoteAnchor"/>
                <w:sz w:val="28"/>
              </w:rPr>
              <w:footnoteReference w:id="46"/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по разделу 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820,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851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 – 1.4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3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5.1 – 1.5.97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4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6.1 – 1.6.64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5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7.1 – 1.7.27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6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8.1 – 1.8.18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7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9.1 – 1.9.29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8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0.1 – 1.10.25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9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1.1 – 1.11.2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10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1.12.1 – 1.12.3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11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1.1 – 4.1.2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1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2.1 – 4.2.2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13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3.1 – 4.3.2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14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4.1 – 4.4.3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15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7.1 – 4.7.4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16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8.1 – 4.8.3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17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4.9.1 – 4.9.2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18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ами 4.6.1 – 4.6.2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19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ами 4.5.1 – 4.5.2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20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3.1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21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6.1 – 3.6.38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2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7.1 – 3.7.8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23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8.1 – 3.8.7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24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9.1 – 3.9.2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25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0.1 – 3.20.3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26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3.21.1 – 3.21.8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27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ами 3.22.1 – 3.22.2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28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соответствии со строками 3.10.1 – 3.10.31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29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ами 3.11.1 – 3.11.39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30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ами 3.12.1 – 3.12.3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31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ами 3.13.1 – 3.13.3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3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ами 3.23.1 – 3.23.14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33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ами 3.24.1 – 3.24.2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34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ами 3.2.1 – 3.2.4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35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ами 3.3.1</w:t>
      </w:r>
      <w:r>
        <w:rPr>
          <w:b/>
          <w:color w:val="000000"/>
          <w:sz w:val="26"/>
          <w:szCs w:val="26"/>
        </w:rPr>
        <w:t xml:space="preserve"> –</w:t>
      </w:r>
      <w:r>
        <w:rPr>
          <w:color w:val="000000"/>
          <w:sz w:val="26"/>
          <w:szCs w:val="26"/>
        </w:rPr>
        <w:t xml:space="preserve"> 3.3.3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36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ой 3.4.1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37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ами 3.5.1 – 3.5.2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38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ами 3.16.1 – 3.16.3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39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ой 3.17.1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40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ами 3.14.1 – 3.14.2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41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ой 3.15.1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42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ами 3.18.1 – 3.18.7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43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ответствии со строкой 3.19.1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44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ой 2.1.1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45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2.1 – 2.2.4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  <w:footnote w:id="46">
    <w:p>
      <w:pPr>
        <w:pStyle w:val="Footnote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о строками 2.3.1 – 2.3.16 приложения 3 к решению Думы Березовского района от 1 июня 2007 года № 156, согласованного решением Совета депутатов сельского поселения Саранпауль от 23 мая 2007 года № 5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08:54:00Z</dcterms:created>
  <dc:creator>1</dc:creator>
  <dc:description/>
  <cp:keywords/>
  <dc:language>en-US</dc:language>
  <cp:lastModifiedBy>MinyaylovaIV</cp:lastModifiedBy>
  <dcterms:modified xsi:type="dcterms:W3CDTF">2007-07-03T08:05:00Z</dcterms:modified>
  <cp:revision>27</cp:revision>
  <dc:subject/>
  <dc:title>Приложение 2</dc:title>
</cp:coreProperties>
</file>